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"/>
        <w:gridCol w:w="6258"/>
        <w:gridCol w:w="1134"/>
        <w:gridCol w:w="993"/>
        <w:gridCol w:w="992"/>
      </w:tblGrid>
      <w:tr>
        <w:trPr>
          <w:trHeight w:val="2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решени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 __.__.2022г. № __ «О внесении изменений и допол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27.12.2021 г. № 1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"О бюджете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льского поселения Аз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на финансирование расходов, связанных с зимним содержание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264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185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64" w:type="dxa"/>
            <w:gridSpan w:val="5"/>
            <w:tcBorders/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4362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 Новоалександр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pc3</cp:lastModifiedBy>
  <cp:lastPrinted>2022-11-29T10:23:00Z</cp:lastPrinted>
  <dcterms:modified xsi:type="dcterms:W3CDTF">2022-11-29T07:23:00Z</dcterms:modified>
  <cp:revision>139</cp:revision>
  <dc:subject/>
  <dc:title/>
</cp:coreProperties>
</file>